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73683404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4683053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